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Mid Glamorgan EES Foru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ESDGC grant for schools – 2007-2008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lications receive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: Bridgend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ject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dy infant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itats of many colours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gmore Comp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S4 Action day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onsbridge School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lassroom without walls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ndu primary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Let’s Create’ eco days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snewydd Primary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ge project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rn nursery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pecial place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chbishop McGrath RC Comp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er to peer env. education scheme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ol-y-Cyw perimary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coming an alt.technology School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ldcastle junior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teen clear-up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ntycymer nursery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lter from the elements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ton Primary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ton goes greener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sgol Cynwyd Sant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ing outdoors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yncethin Primary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rets garden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fn glas infants (late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ure and Nur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: Caerphilly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63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ject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ig-y-Rhacca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llow tunnels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s-y-felin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ving Planet earth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llwyn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o open day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sgol Gyfun Cwm Rhymni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x 10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. martins comp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 &amp; music bio-diversity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hydri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ve our seed, save our world!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wis Pengam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en School, Green Flag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nant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festyle day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ckwood Com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o newsletter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wer Rhymney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evelop school grounds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ŷ Sign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wing together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k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Chill-out zone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: Merthyr Tydfil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266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ject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rnos Nurser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obal Citizenship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sgol Rhyd-y-grug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rning through the environment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wynyrodyn Community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 eco-pond &amp; env. area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wardsville Primar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orest School/Global awareness 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wernllwyn junior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o-week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etre infant school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w your own at Goetre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con Road Infants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tty planters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shop Hedley RC High school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 Environment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: Rhondda-Cynon-Taf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63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ject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yrenglyn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roving our Carbon Fingerprint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wmclydach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te &amp; Energy project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erdy infants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s’ native cuttings bank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antaf infants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r birds return to Glantaf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n Infants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hys Cycle’s recycling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wmbach C in W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ing for our school &amp; our world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lwydcoed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lwydcoed conservation area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wmdare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od for thought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orchy Com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Sustainable Experience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sgol yr Eos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r community school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lantrisant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ess to Woodland area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waunmeisgyn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discovering our school grounds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wmlai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wmlai’s Nature trail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th infants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er wise wizards!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nyrefail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tyard classroom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in infants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en Fingers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GG Aberdar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rdd tawel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yn Celynnog com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use &amp; recycle depot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rhys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rd &amp; Wildlife garden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aig yr Hesg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Nile River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. Gabriel &amp; Raphael RC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trade festival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sgol Gyfun Llanhari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wsnewid cwricwlwm Bl. 7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rndale Communit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en Valley – Green House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c Lewis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 day in Wildlife garden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wmbach Infants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 apple a day …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enboi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enboi garden gang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ygawsi Primary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 greenhouse/garden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Mid Glamorgan EES Foru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ESDGC grant for schools – 2007-2008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61 applications received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6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ridgen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aerphill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erthyr Tydfi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hondda-Cynon-Taf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27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uccessful Application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378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n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more Co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4 action 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1,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yrenglyn Primar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footpr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9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sgol Gyfun Cwm Rhym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rphil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–photograp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5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rnos Nurser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thy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link with Botsw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1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llwyn Primary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rphil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eco gardens &amp; eco 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5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onsbridge Special Scho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ow weaving trai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1,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wmclyd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 far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5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y Infa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ita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8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yfelin Pri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rphil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 – endangered spec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5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ig-y-Rhacca Pri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rphil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ow weaving staff/pupil train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du Pri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ge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s create – eco 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7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rdy Infa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tings b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1,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sgol Gynradd Rhyd-y-gr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thy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en/ outdoor teaching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5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ntaf Infa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life proj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5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 Infa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yc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£3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£1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8:14:00Z</dcterms:created>
  <dc:creator>I.T Services</dc:creator>
  <dc:description/>
  <cp:keywords/>
  <dc:language>en-US</dc:language>
  <cp:lastModifiedBy>SAMUEE</cp:lastModifiedBy>
  <cp:lastPrinted>2007-11-13T09:30:00Z</cp:lastPrinted>
  <dcterms:modified xsi:type="dcterms:W3CDTF">2007-11-13T09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1402159</vt:r8>
  </property>
  <property fmtid="{D5CDD505-2E9C-101B-9397-08002B2CF9AE}" pid="3" name="_AuthorEmail">
    <vt:lpwstr>EVANSTA@CAERPHILLY.GOV.UK</vt:lpwstr>
  </property>
  <property fmtid="{D5CDD505-2E9C-101B-9397-08002B2CF9AE}" pid="4" name="_AuthorEmailDisplayName">
    <vt:lpwstr>Evans, Tracy A</vt:lpwstr>
  </property>
  <property fmtid="{D5CDD505-2E9C-101B-9397-08002B2CF9AE}" pid="5" name="_EmailSubject">
    <vt:lpwstr>School fundi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