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ang;바탕" w:hAnsi="Batang;바탕" w:eastAsia="Batang;바탕" w:cs="Batang;바탕"/>
          <w:b/>
          <w:b/>
          <w:sz w:val="28"/>
          <w:szCs w:val="28"/>
          <w:u w:val="single"/>
        </w:rPr>
      </w:pPr>
      <w:r>
        <w:rPr>
          <w:rFonts w:eastAsia="Batang;바탕" w:cs="Batang;바탕" w:ascii="Batang;바탕" w:hAnsi="Batang;바탕"/>
          <w:b/>
          <w:sz w:val="28"/>
          <w:szCs w:val="28"/>
          <w:u w:val="single"/>
        </w:rPr>
        <w:t>Year 9 P.S.E. Comments</w:t>
      </w:r>
    </w:p>
    <w:p>
      <w:pPr>
        <w:pStyle w:val="Normal"/>
        <w:jc w:val="center"/>
        <w:rPr>
          <w:rFonts w:ascii="Batang;바탕" w:hAnsi="Batang;바탕" w:eastAsia="Batang;바탕" w:cs="Batang;바탕"/>
          <w:b/>
          <w:b/>
          <w:sz w:val="28"/>
          <w:szCs w:val="28"/>
          <w:u w:val="single"/>
        </w:rPr>
      </w:pPr>
      <w:r>
        <w:rPr>
          <w:rFonts w:eastAsia="Batang;바탕" w:cs="Batang;바탕" w:ascii="Batang;바탕" w:hAnsi="Batang;바탕"/>
          <w:b/>
          <w:sz w:val="28"/>
          <w:szCs w:val="28"/>
          <w:u w:val="single"/>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think out of all the lessons, P.S.E. is one of the most important.  Whereas English, Science, Maths etc prepare you academically, P.S.E. prepares you for life.  It also develops thinking skills which I believe is essential.  Where would you be without your thoughts?</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P.S.E. is very interesting because it teaches a variety of topics relevant to life.</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ab/>
        <w:tab/>
        <w:tab/>
        <w:tab/>
        <w:tab/>
        <w:tab/>
        <w:tab/>
        <w:tab/>
        <w:tab/>
        <w:t>Molly Evans 9RK</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really enjoyed this lesson.  We had a lot of debates and discussions and heard everyone’s opinion about different topics.  We didn’t write anything which was good and watched a few video clips about different things like poverty and made me realise how lucky we are to know our family and how we take our property for granted.  I really enjoyed the different games as well and sir made the lesson very fun to.</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 xml:space="preserve">                                                                      </w:t>
      </w:r>
      <w:r>
        <w:rPr>
          <w:rFonts w:eastAsia="Batang;바탕" w:cs="Batang;바탕" w:ascii="Batang;바탕" w:hAnsi="Batang;바탕"/>
          <w:sz w:val="28"/>
          <w:szCs w:val="28"/>
        </w:rPr>
        <w:t>Bethan Evans 9FH</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like P.S.E. day because in a normal lesson we don’t have enough time to think deeply about the big question of life, and in a day we can think deeply about questions that we wouldn’t in everyday life.</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 xml:space="preserve">                                                                        </w:t>
      </w:r>
      <w:r>
        <w:rPr>
          <w:rFonts w:eastAsia="Batang;바탕" w:cs="Batang;바탕" w:ascii="Batang;바탕" w:hAnsi="Batang;바탕"/>
          <w:sz w:val="28"/>
          <w:szCs w:val="28"/>
        </w:rPr>
        <w:t>Callum Wheeler</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think it is better to learn when debating with the class and speaking what you think instead of just writing it down.  Also we had a lot of time to think about the question asked.  I enjoyed the P.S.E. day today.</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 xml:space="preserve">                                                                        </w:t>
      </w:r>
      <w:r>
        <w:rPr>
          <w:rFonts w:eastAsia="Batang;바탕" w:cs="Batang;바탕" w:ascii="Batang;바탕" w:hAnsi="Batang;바탕"/>
          <w:sz w:val="28"/>
          <w:szCs w:val="28"/>
        </w:rPr>
        <w:t>Luke Coles</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like P.S.E. because it is more interesting than writing all the time and you get lots of time to think about the answers.</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 xml:space="preserve">                                                                        </w:t>
      </w:r>
      <w:r>
        <w:rPr>
          <w:rFonts w:eastAsia="Batang;바탕" w:cs="Batang;바탕" w:ascii="Batang;바탕" w:hAnsi="Batang;바탕"/>
          <w:sz w:val="28"/>
          <w:szCs w:val="28"/>
        </w:rPr>
        <w:t>Connor Young</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like P.S.E because you think deeply about questions unlike in other lessons.  Also, I like P.S.E because you don’t have to write much.  I think learning by debating things is better than reading and copying from a work book.</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Ryan Way</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Today was fun because it got us thinking a lot more.  We had a lot of time to think about our answers and we discussed our opinions a lot more.  The game to help us learn were good.  From this lesson I think I have changed my opinion about many things.</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Lucy Ferguson</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The P.S.E lesson was really enjoyable.  We didn’t have to write anything down which was a lot easier because we could concentrate more on what people were saying.  It was good that we could change our minds based on what other people were saying.  We all were able to put our points across.</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Cassie Taylor</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liked the fact we did more thinking than coping.  I think every lesson should be the same.  I liked the games and questioning because they made me think.  I liked the videos but I didn’t like the picture of the vulture and the child, because its upsetting but it got the point across so I’m glad it was shown.</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Emily Matthews</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pPr>
      <w:r>
        <w:rPr>
          <w:rFonts w:eastAsia="Batang;바탕" w:cs="Batang;바탕" w:ascii="Batang;바탕" w:hAnsi="Batang;바탕"/>
          <w:sz w:val="28"/>
          <w:szCs w:val="28"/>
        </w:rPr>
        <w:t>I liked the debates because we could all express our own opinions and hear other people’s opinions.  I liked that there were no wrong or right answers.  I liked that we could think about things instead of just writing all-day.</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Kristy Trueman</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 xml:space="preserve">I have always thought P.S.E is an important subject because it teaches about topics that are really important.  I love the meditation, I find it very refreshing, but I do find it a challenge.  I miss P.S.E. a lot and often get jealous of my brother who has it once a week.  Philosophy is a subject close to me and I learn a lot from it. </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Robyn Elliott</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enjoyed this P.S.E because we had class arguments, and we could also change and listen to other people’s opinions.  I think that the method of learning was enjoyable because we didn’t have to write all day and we found it more interesting thinking for ourselves and playing games.</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Caitlin Fish</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prefer the method of learning that is used in P.S.E than in other lessons because I think more about things in P.S.E and I find it easier to remember short yet useful quotes that we are given, than having to remember lots of facts and revise for tests.  I also think what we learn in P.S.E will help me more in my life.</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Jennifer Evans</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P.S.E is a good subject because it makes you think more than in other subjects and you do no writing which isn’t the best way to remember thinks.  P.S.E should be changed to Philosophical Social Education.</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Adam Jenkins</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P.S.E day made me think more deeply than just regurgitating information through endless writing.</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Thomas Hathaway</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enjoy P.S.E because you get to debate with your classmates rather than a teacher, because if a teacher disagrees with you it can be quite intimidating.  It’s better talking than writing stuff down.  There’s nor right or wrong answers and your opinion is your opinion.</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Ellis Davies</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think communicating with others instead of writing things down gives you an opportunity to see other peoples view or change your opinion or make it better.  I think P.S.E is a good way of learning.</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Emily Davies</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enjoyed the P.S.E day because it was a nice change, I also enjoyed it because of the teaching style Mr Maidment used.</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Harvey Hastings</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think P.S.E gives us the opportunity to think deeply about things, listen to others leading us to decide what we think based on “others” opinions and our own.</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Goszlo Gelsei</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think in P.S.E there are no wrong or right answers and I learnt that poverty is a lot worse than I though it always was.</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Richard Crisp</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think that the mystery game was good.  We got to use our imagination.  I think P.S.E is good for some thinking time.</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Joshua Howell.</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think doing these P.S.E days is very valuable for our lives.  The day allowed us to think differently and experience different ways of learning through debates, games and group work.  Also the day allowed us to give our true feelings from our mind as it didn’t matter if it was correct or incorrect.  Also I learnt things like how poverty effects every country which you don’t tend to realise.  The videos also allowed us to change our opinion.</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Alexander Davies</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think that the P.S.E day was very successful as it was interesting as it made us think about more things “deeply”.  We learnt more this way as we could hear other people’s opinion and most of the people in the class were open minded.</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Sam Norris</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P.S.E is a fun subject, when taught by the right teacher.  I really enjoy debating and arguing and find it good to hear other people’s views and opinions.  I think I learnt more and thought more without writing and reading from books.</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Kieran Kedditch</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P.S.E is very good because you learn a lot like what problems the world has but you also learn essential life skills such as thinking deeply.</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enjoyed the P.S.E lesson because it was fund and it got us all thinking about things and discussing in a group.</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Bryony Clack</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enjoyed P.S.E because it was fun, and we got loads of thinking time and got to work in small groups.</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Kelly Morey</w:t>
      </w:r>
      <w:r>
        <w:br w:type="page"/>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enjoy P.S.E lessons they are really fun and keep your mind open on the topics we cover.  I also like the fact that you have lots of thinking to talk about the topics and even if you don’t say your opinion its just important that you think.  Also we play thinking games which makes the lesson fun !!!</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Shannon Davies</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I learnt more than I would have if we wrote all lesson</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t>Abbie Lewis</w:t>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right"/>
        <w:rPr>
          <w:rFonts w:ascii="Batang;바탕" w:hAnsi="Batang;바탕" w:eastAsia="Batang;바탕" w:cs="Batang;바탕"/>
          <w:sz w:val="28"/>
          <w:szCs w:val="28"/>
        </w:rPr>
      </w:pPr>
      <w:r>
        <w:rPr>
          <w:rFonts w:eastAsia="Batang;바탕" w:cs="Batang;바탕" w:ascii="Batang;바탕" w:hAnsi="Batang;바탕"/>
          <w:sz w:val="28"/>
          <w:szCs w:val="28"/>
        </w:rPr>
      </w:r>
    </w:p>
    <w:sectPr>
      <w:type w:val="nextPage"/>
      <w:pgSz w:w="11906" w:h="16838"/>
      <w:pgMar w:left="1361" w:right="1361" w:gutter="0" w:header="0" w:top="102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5:54:00Z</dcterms:created>
  <dc:creator>claire</dc:creator>
  <dc:description/>
  <cp:keywords/>
  <dc:language>en-US</dc:language>
  <cp:lastModifiedBy>claire</cp:lastModifiedBy>
  <cp:lastPrinted>2008-12-17T11:46:00Z</cp:lastPrinted>
  <dcterms:modified xsi:type="dcterms:W3CDTF">2009-02-11T15:54:00Z</dcterms:modified>
  <cp:revision>2</cp:revision>
  <dc:subject/>
  <dc:title>Year 9 P</dc:title>
</cp:coreProperties>
</file>