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 w:eastAsia="en-US"/>
        </w:rPr>
      </w:pPr>
      <w:r>
        <w:rPr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80110</wp:posOffset>
                </wp:positionH>
                <wp:positionV relativeFrom="paragraph">
                  <wp:posOffset>-5715</wp:posOffset>
                </wp:positionV>
                <wp:extent cx="3493135" cy="655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3135" cy="655320"/>
                        </a:xfrm>
                        <a:prstGeom prst="rect"/>
                        <a:solidFill>
                          <a:srgbClr val="FFCC99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68580" tIns="22860" rIns="68580" bIns="2286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rokecolor="#000000" strokeweight="3pt" style="position:absolute;rotation:-0;width:275.05pt;height:51.6pt;mso-wrap-distance-left:9.05pt;mso-wrap-distance-right:9.05pt;mso-wrap-distance-top:0pt;mso-wrap-distance-bottom:0pt;margin-top:-0.45pt;mso-position-vertical-relative:text;margin-left:69.3pt;mso-position-horizontal-relative:text">
                <v:textbox inset="0.075in,0.025in,0.075in,0.025in">
                  <w:txbxContent>
                    <w:p>
                      <w:pPr>
                        <w:pStyle w:val="Normal"/>
                        <w:jc w:val="center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pict>
                          <v:shapetype id="_x0000_t136" coordsize="21600,21600" o:spt="136" adj="10800" path="m@9,l@10,em@11,21600l@12,21600e">
                            <v:stroke joinstyle="miter"/>
                            <v:formulas>
                              <v:f eqn="val #0"/>
                              <v:f eqn="sum @0 0 10800"/>
                              <v:f eqn="sum @0 0 0"/>
                              <v:f eqn="sum width 0 @0"/>
                              <v:f eqn="prod @2 2 1"/>
                              <v:f eqn="prod @3 2 1"/>
                              <v:f eqn="if @1 @5 @4"/>
                              <v:f eqn="sum 0 @6 0"/>
                              <v:f eqn="sum width 0 @6"/>
                              <v:f eqn="if @1 0 @8"/>
                              <v:f eqn="if @1 @7 width"/>
                              <v:f eqn="if @1 @8 0"/>
                              <v:f eqn="if @1 width @7"/>
                            </v:formulas>
                            <v:handles>
                              <v:h position="@0,21600"/>
                            </v:handles>
                          </v:shapetype>
                          <v:shape id="shape_0" fillcolor="#336699" stroked="f" o:allowincell="f" style="position:absolute;margin-left:0pt;margin-top:-39pt;width:255.1pt;height:38.9pt;mso-wrap-style:none;v-text-anchor:middle;mso-position-vertical:top" type="_x0000_t136">
                            <v:path textpathok="t"/>
                            <v:textpath on="t" fitshape="t" string="FFORWM EES MORGANNWG GANOL&#10;THE MID GLAMORGAN EES FORUM" style="font-family:&quot;Comic Sans MS&quot;;font-size:14pt"/>
                            <v:fill o:detectmouseclick="t" type="solid" color2="#cc9966"/>
                            <v:stroke color="#3465a4" joinstyle="round" endcap="flat"/>
                            <v:shadow on="t" obscured="f" color="#b2b2b2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#336699" stroked="f" o:allowincell="f" style="position:absolute;margin-left:0pt;margin-top:-39pt;width:255.1pt;height:38.9pt;mso-wrap-style:none;v-text-anchor:middle;mso-position-vertical:top" type="_x0000_t136">
            <v:path textpathok="t"/>
            <v:textpath on="t" fitshape="t" string="FFORWM EES MORGANNWG GANOL&#10;THE MID GLAMORGAN EES FORUM" style="font-family:&quot;Comic Sans MS&quot;;font-size:14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29.04.08</w:t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/>
      </w:pPr>
      <w:r>
        <w:rPr>
          <w:rFonts w:cs="Comic Sans MS" w:ascii="Comic Sans MS" w:hAnsi="Comic Sans MS"/>
          <w:lang w:val="en-GB"/>
        </w:rPr>
        <w:t>Annwyl Bennaeth,</w:t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tbl>
      <w:tblPr>
        <w:tblW w:w="5220" w:type="dxa"/>
        <w:jc w:val="left"/>
        <w:tblInd w:w="1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78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32"/>
                <w:szCs w:val="32"/>
                <w:lang w:val="en-GB"/>
              </w:rPr>
              <w:t>Ysgol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  <w:lang w:val="en-GB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n-GB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Buodd eich Ysgol/ Cyngor Ysgol yn llwyddiannus yr Haf diwethaf yn ei chais am grant gan Fforwm EES Morgannwg Ganol er mwyn datblygu Addysg Datblygiad Cynaliadwy a Dinasyddiaeth Fyd-Eang (</w:t>
      </w:r>
      <w:r>
        <w:rPr>
          <w:rFonts w:cs="Comic Sans MS" w:ascii="Comic Sans MS" w:hAnsi="Comic Sans MS"/>
          <w:b/>
          <w:lang w:val="en-GB"/>
        </w:rPr>
        <w:t>ADCDF</w:t>
      </w:r>
      <w:r>
        <w:rPr>
          <w:rFonts w:cs="Comic Sans MS" w:ascii="Comic Sans MS" w:hAnsi="Comic Sans MS"/>
          <w:lang w:val="en-GB"/>
        </w:rPr>
        <w:t>).</w:t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 w:eastAsia="en-GB"/>
        </w:rPr>
        <w:t>Fel amod o dderbyn y grant gofynnwyd i ysgolion ddarparu amlinelliad cryno o sut y gwariwyd yr arian a gwerthusiad ar ddiwedd y flwyddyn ariannol. Byddwn yn ddiolchgar pe gallwch yn awr anfon manylion am weithgareddau eich prosiect ynghyd ag unrhyw ffotograffau, deunyddiau ayyb perthnasol.</w:t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Gallai’r gwerthusiad naill ai ddigwydd ar y ffurflen atodol neu ei wneud ar-lein trwy lawr lwytho’r ffurflen o wiki Fforwm EES Morgannwg Ganol ar http://midglam-ees.wikispaces.com. Gellir llwytho lluniau a dogfennau eraill i fyny’n hawdd i’r wiki a lle bo’n bosib, byddwn yn annog ysgolion i wneud hyn. Mae manylion ar ddefnyddio’r wiki dros y dudalen – mae’r broses yn eithaf hawdd.</w:t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Mae’r ffurflen werthuso’n ddrych i’r ffurflen gais a anfonwyd ac nid yw’n gymhleth. Er wybodaeth i chi mae copi o’ch cynnig yn eich cais am grant wedi’i gysylltu.</w:t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/>
      </w:pPr>
      <w:r>
        <w:rPr>
          <w:rFonts w:cs="Comic Sans MS" w:ascii="Comic Sans MS" w:hAnsi="Comic Sans MS"/>
          <w:lang w:val="en-GB"/>
        </w:rPr>
        <w:t>Y swm a roddwyd i’r ysgol oedd: ____________</w:t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 w:eastAsia="en-GB"/>
        </w:rPr>
        <w:t>Gobeithiaf fod y grant wedi bod yn ddefnyddiol ac nad yw’r gweithdrefnau ymgeisio a gwerthuso’n rhy lafurus.</w:t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Eryl Samuel</w:t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(Ysgrifennydd – Fforwm EES Morgannwg Ganol)</w:t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  <w:bookmarkStart w:id="0" w:name="cysill"/>
      <w:bookmarkStart w:id="1" w:name="cysill"/>
      <w:bookmarkEnd w:id="1"/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>
          <w:rFonts w:ascii="Comic Sans MS" w:hAnsi="Comic Sans MS" w:cs="Comic Sans MS"/>
          <w:lang w:val="en-GB" w:eastAsia="en-US"/>
        </w:rPr>
      </w:pPr>
      <w:r>
        <w:rPr>
          <w:rFonts w:cs="Comic Sans MS" w:ascii="Comic Sans MS" w:hAnsi="Comic Sans MS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14630</wp:posOffset>
                </wp:positionH>
                <wp:positionV relativeFrom="paragraph">
                  <wp:posOffset>34925</wp:posOffset>
                </wp:positionV>
                <wp:extent cx="5171440" cy="492633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1440" cy="492633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GB"/>
                              </w:rPr>
                              <w:t>Sut i ddefnyddio’r wiki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GB"/>
                              </w:rPr>
                              <w:t xml:space="preserve">Anfon e-bost at </w:t>
                            </w:r>
                            <w:hyperlink r:id="rId2">
                              <w:r>
                                <w:rPr>
                                  <w:rStyle w:val="InternetLink"/>
                                  <w:sz w:val="28"/>
                                  <w:szCs w:val="28"/>
                                  <w:lang w:val="en-GB"/>
                                </w:rPr>
                                <w:t>eryl.samuel@esis.org.uk</w:t>
                              </w:r>
                            </w:hyperlink>
                            <w:r>
                              <w:rPr>
                                <w:sz w:val="28"/>
                                <w:szCs w:val="28"/>
                                <w:lang w:val="en-GB"/>
                              </w:rPr>
                              <w:t xml:space="preserve"> yn gofyn am fynediad at y wiki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GB"/>
                              </w:rPr>
                              <w:t>Bydd gwahoddiad wedyn yn cael ei anfon at y cyfeiriad e-bost a rowch er mwyn ymuno â’r wiki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GB"/>
                              </w:rPr>
                              <w:t xml:space="preserve">Ewch at y wiki yn uniongyrchol trwy’r cyswllt neu drwy fynd at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28"/>
                                  <w:szCs w:val="28"/>
                                  <w:lang w:val="en-GB"/>
                                </w:rPr>
                                <w:t>http://mid-glam-ees.wikispaces.com</w:t>
                              </w:r>
                            </w:hyperlink>
                            <w:r>
                              <w:rPr>
                                <w:sz w:val="28"/>
                                <w:szCs w:val="28"/>
                                <w:lang w:val="en-GB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GB"/>
                              </w:rPr>
                              <w:t>Ewch at y dudalen ‘Grantiau’ i gael mynediad at ac i lawr lwytho’r ffurflen werthus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GB"/>
                              </w:rPr>
                              <w:t>I lwytho gwybodaeth i fyny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GB"/>
                              </w:rPr>
                              <w:t>Ewch at dudalen eich ysgol (mae hyn wedi’i chreu eisoes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GB"/>
                              </w:rPr>
                              <w:t>Gwasgwch y botwm ‘Edit this page’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GB"/>
                              </w:rPr>
                              <w:t>Os ydych chi’n dymuno ychwanegu testun at eich tudalen gallwch wneud hynny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GB"/>
                              </w:rPr>
                              <w:t>I lwytho ffotograffau a ffeiliau i fyny defnyddiwch yr eicon ‘coeden’ ar yr bar offer Golygu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GB"/>
                              </w:rPr>
                              <w:t>Chwiliwch am ffeiliau/ffotograffau i’w llwytho i fyny a  gwasgu ‘upload’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en-GB"/>
                              </w:rPr>
                              <w:t>Cliciwch ddwywaith ar y ffeil pan fo’n ymddangos i’w rho i mewn i’r dudale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en-GB"/>
                              </w:rPr>
                              <w:t>Safiwch y dudalen ar ôl gorffe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GB"/>
                              </w:rPr>
                              <w:t>Cysylltwch â fi ar y cyfeiriad uchod ag unrhyw broblemau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07.2pt;height:387.9pt;mso-wrap-distance-left:9.05pt;mso-wrap-distance-right:9.05pt;mso-wrap-distance-top:0pt;mso-wrap-distance-bottom:0pt;margin-top:2.75pt;mso-position-vertical-relative:text;margin-left:16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lang w:val="en-GB"/>
                        </w:rPr>
                        <w:t>Sut i ddefnyddio’r wiki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sz w:val="28"/>
                          <w:szCs w:val="28"/>
                          <w:lang w:val="en-GB"/>
                        </w:rPr>
                        <w:t xml:space="preserve">Anfon e-bost at </w:t>
                      </w:r>
                      <w:hyperlink r:id="rId4">
                        <w:r>
                          <w:rPr>
                            <w:rStyle w:val="InternetLink"/>
                            <w:sz w:val="28"/>
                            <w:szCs w:val="28"/>
                            <w:lang w:val="en-GB"/>
                          </w:rPr>
                          <w:t>eryl.samuel@esis.org.uk</w:t>
                        </w:r>
                      </w:hyperlink>
                      <w:r>
                        <w:rPr>
                          <w:sz w:val="28"/>
                          <w:szCs w:val="28"/>
                          <w:lang w:val="en-GB"/>
                        </w:rPr>
                        <w:t xml:space="preserve"> yn gofyn am fynediad at y wiki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sz w:val="28"/>
                          <w:szCs w:val="28"/>
                          <w:lang w:val="en-GB"/>
                        </w:rPr>
                        <w:t>Bydd gwahoddiad wedyn yn cael ei anfon at y cyfeiriad e-bost a rowch er mwyn ymuno â’r wiki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sz w:val="28"/>
                          <w:szCs w:val="28"/>
                          <w:lang w:val="en-GB"/>
                        </w:rPr>
                        <w:t xml:space="preserve">Ewch at y wiki yn uniongyrchol trwy’r cyswllt neu drwy fynd at </w:t>
                      </w:r>
                      <w:hyperlink r:id="rId5">
                        <w:r>
                          <w:rPr>
                            <w:rStyle w:val="InternetLink"/>
                            <w:sz w:val="28"/>
                            <w:szCs w:val="28"/>
                            <w:lang w:val="en-GB"/>
                          </w:rPr>
                          <w:t>http://mid-glam-ees.wikispaces.com</w:t>
                        </w:r>
                      </w:hyperlink>
                      <w:r>
                        <w:rPr>
                          <w:sz w:val="28"/>
                          <w:szCs w:val="28"/>
                          <w:lang w:val="en-GB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8"/>
                          <w:szCs w:val="28"/>
                          <w:lang w:val="en-GB"/>
                        </w:rPr>
                      </w:pPr>
                      <w:r>
                        <w:rPr>
                          <w:sz w:val="28"/>
                          <w:szCs w:val="28"/>
                          <w:lang w:val="en-GB"/>
                        </w:rPr>
                        <w:t>Ewch at y dudalen ‘Grantiau’ i gael mynediad at ac i lawr lwytho’r ffurflen werthuso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val="en-GB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en-GB"/>
                        </w:rPr>
                        <w:t>I lwytho gwybodaeth i fyny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8"/>
                          <w:szCs w:val="28"/>
                          <w:lang w:val="en-GB"/>
                        </w:rPr>
                      </w:pPr>
                      <w:r>
                        <w:rPr>
                          <w:sz w:val="28"/>
                          <w:szCs w:val="28"/>
                          <w:lang w:val="en-GB"/>
                        </w:rPr>
                        <w:t>Ewch at dudalen eich ysgol (mae hyn wedi’i chreu eisoes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sz w:val="28"/>
                          <w:szCs w:val="28"/>
                          <w:lang w:val="en-GB"/>
                        </w:rPr>
                        <w:t>Gwasgwch y botwm ‘Edit this page’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8"/>
                          <w:szCs w:val="28"/>
                          <w:lang w:val="en-GB"/>
                        </w:rPr>
                      </w:pPr>
                      <w:r>
                        <w:rPr>
                          <w:sz w:val="28"/>
                          <w:szCs w:val="28"/>
                          <w:lang w:val="en-GB"/>
                        </w:rPr>
                        <w:t>Os ydych chi’n dymuno ychwanegu testun at eich tudalen gallwch wneud hynny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8"/>
                          <w:szCs w:val="28"/>
                          <w:lang w:val="en-GB"/>
                        </w:rPr>
                      </w:pPr>
                      <w:r>
                        <w:rPr>
                          <w:sz w:val="28"/>
                          <w:szCs w:val="28"/>
                          <w:lang w:val="en-GB"/>
                        </w:rPr>
                        <w:t>I lwytho ffotograffau a ffeiliau i fyny defnyddiwch yr eicon ‘coeden’ ar yr bar offer Golygu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8"/>
                          <w:szCs w:val="28"/>
                          <w:lang w:val="en-GB"/>
                        </w:rPr>
                      </w:pPr>
                      <w:r>
                        <w:rPr>
                          <w:sz w:val="28"/>
                          <w:szCs w:val="28"/>
                          <w:lang w:val="en-GB"/>
                        </w:rPr>
                        <w:t>Chwiliwch am ffeiliau/ffotograffau i’w llwytho i fyny a  gwasgu ‘upload’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8"/>
                          <w:szCs w:val="28"/>
                          <w:lang w:val="en-GB"/>
                        </w:rPr>
                      </w:pPr>
                      <w:r>
                        <w:rPr>
                          <w:sz w:val="28"/>
                          <w:szCs w:val="28"/>
                          <w:lang w:val="en-GB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lang w:val="en-GB"/>
                        </w:rPr>
                        <w:t>Cliciwch ddwywaith ar y ffeil pan fo’n ymddangos i’w rho i mewn i’r dudale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8"/>
                          <w:szCs w:val="28"/>
                          <w:lang w:val="en-GB"/>
                        </w:rPr>
                      </w:pPr>
                      <w:r>
                        <w:rPr>
                          <w:sz w:val="28"/>
                          <w:szCs w:val="28"/>
                          <w:lang w:val="en-GB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lang w:val="en-GB"/>
                        </w:rPr>
                        <w:t>Safiwch y dudalen ar ôl gorffen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en-GB"/>
                        </w:rPr>
                      </w:pPr>
                      <w:r>
                        <w:rPr>
                          <w:sz w:val="28"/>
                          <w:szCs w:val="28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en-GB"/>
                        </w:rPr>
                      </w:pPr>
                      <w:r>
                        <w:rPr>
                          <w:sz w:val="28"/>
                          <w:szCs w:val="28"/>
                          <w:lang w:val="en-GB"/>
                        </w:rPr>
                        <w:t>Cysylltwch â fi ar y cyfeiriad uchod ag unrhyw broblemau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6"/>
      <w:footerReference w:type="default" r:id="rId7"/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6">
          <wp:simplePos x="0" y="0"/>
          <wp:positionH relativeFrom="column">
            <wp:posOffset>-1028700</wp:posOffset>
          </wp:positionH>
          <wp:positionV relativeFrom="paragraph">
            <wp:posOffset>-746760</wp:posOffset>
          </wp:positionV>
          <wp:extent cx="7658100" cy="732155"/>
          <wp:effectExtent l="0" t="0" r="0" b="0"/>
          <wp:wrapTight wrapText="bothSides">
            <wp:wrapPolygon edited="0">
              <wp:start x="-36" y="0"/>
              <wp:lineTo x="-36" y="21205"/>
              <wp:lineTo x="21600" y="21205"/>
              <wp:lineTo x="21600" y="0"/>
              <wp:lineTo x="-36" y="0"/>
            </wp:wrapPolygon>
          </wp:wrapTight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0" r="-5" b="-50"/>
                  <a:stretch>
                    <a:fillRect/>
                  </a:stretch>
                </pic:blipFill>
                <pic:spPr bwMode="auto">
                  <a:xfrm>
                    <a:off x="0" y="0"/>
                    <a:ext cx="7658100" cy="7321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GB" w:eastAsia="en-US"/>
      </w:rPr>
    </w:pPr>
    <w:r>
      <w:rPr>
        <w:lang w:val="en-GB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571500</wp:posOffset>
          </wp:positionH>
          <wp:positionV relativeFrom="paragraph">
            <wp:posOffset>-571500</wp:posOffset>
          </wp:positionV>
          <wp:extent cx="600075" cy="923925"/>
          <wp:effectExtent l="0" t="0" r="0" b="0"/>
          <wp:wrapTight wrapText="bothSides">
            <wp:wrapPolygon edited="0">
              <wp:start x="-341" y="0"/>
              <wp:lineTo x="-341" y="21375"/>
              <wp:lineTo x="21600" y="21375"/>
              <wp:lineTo x="21600" y="0"/>
              <wp:lineTo x="-341" y="0"/>
            </wp:wrapPolygon>
          </wp:wrapTight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600075" cy="923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342900</wp:posOffset>
          </wp:positionH>
          <wp:positionV relativeFrom="paragraph">
            <wp:posOffset>-571500</wp:posOffset>
          </wp:positionV>
          <wp:extent cx="1876425" cy="704850"/>
          <wp:effectExtent l="0" t="0" r="0" b="0"/>
          <wp:wrapTight wrapText="bothSides">
            <wp:wrapPolygon edited="0">
              <wp:start x="5851" y="566"/>
              <wp:lineTo x="4984" y="754"/>
              <wp:lineTo x="2167" y="4342"/>
              <wp:lineTo x="1517" y="7176"/>
              <wp:lineTo x="650" y="9819"/>
              <wp:lineTo x="-72" y="14540"/>
              <wp:lineTo x="-72" y="15673"/>
              <wp:lineTo x="433" y="19261"/>
              <wp:lineTo x="1372" y="20583"/>
              <wp:lineTo x="1589" y="20583"/>
              <wp:lineTo x="5129" y="20583"/>
              <wp:lineTo x="5346" y="20583"/>
              <wp:lineTo x="6863" y="19449"/>
              <wp:lineTo x="10258" y="19261"/>
              <wp:lineTo x="20227" y="15673"/>
              <wp:lineTo x="20155" y="14540"/>
              <wp:lineTo x="20805" y="10196"/>
              <wp:lineTo x="20660" y="9819"/>
              <wp:lineTo x="21600" y="4909"/>
              <wp:lineTo x="9030" y="566"/>
              <wp:lineTo x="5851" y="566"/>
            </wp:wrapPolygon>
          </wp:wrapTight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33" r="-1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876425" cy="704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2400300</wp:posOffset>
          </wp:positionH>
          <wp:positionV relativeFrom="paragraph">
            <wp:posOffset>-685800</wp:posOffset>
          </wp:positionV>
          <wp:extent cx="647700" cy="914400"/>
          <wp:effectExtent l="0" t="0" r="0" b="0"/>
          <wp:wrapTight wrapText="bothSides">
            <wp:wrapPolygon edited="0">
              <wp:start x="-316" y="0"/>
              <wp:lineTo x="-316" y="21372"/>
              <wp:lineTo x="21600" y="21372"/>
              <wp:lineTo x="21600" y="0"/>
              <wp:lineTo x="-316" y="0"/>
            </wp:wrapPolygon>
          </wp:wrapTight>
          <wp:docPr id="7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1" t="-9" r="-11" b="-9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posOffset>3200400</wp:posOffset>
          </wp:positionH>
          <wp:positionV relativeFrom="paragraph">
            <wp:posOffset>-685800</wp:posOffset>
          </wp:positionV>
          <wp:extent cx="1143000" cy="866775"/>
          <wp:effectExtent l="0" t="0" r="0" b="0"/>
          <wp:wrapTight wrapText="bothSides">
            <wp:wrapPolygon edited="0">
              <wp:start x="-152" y="0"/>
              <wp:lineTo x="-152" y="21361"/>
              <wp:lineTo x="21600" y="21361"/>
              <wp:lineTo x="21600" y="0"/>
              <wp:lineTo x="-152" y="0"/>
            </wp:wrapPolygon>
          </wp:wrapTight>
          <wp:docPr id="8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7" t="-9" r="-7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866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5729" w:dyaOrig="1335">
        <v:shapetype id="_x0000_tole_rId5" coordsize="21600,21600" o:spt="ole_rId5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5" type="_x0000_tole_rId5" style="position:absolute;margin-left:360pt;margin-top:-27pt;width:135pt;height:31.45pt;mso-wrap-distance-left:9.05pt;mso-wrap-distance-right:9.05pt;mso-position-horizontal-relative:text;mso-position-vertical-relative:text" filled="f" o:ole="">
          <v:imagedata r:id="rId6" o:title=""/>
          <w10:wrap type="topAndBottom"/>
        </v:shape>
        <o:OLEObject Type="Embed" ProgID="" ShapeID="ole_rId5" DrawAspect="Content" ObjectID="_1144305242" r:id="rId5"/>
      </w:object>
    </w:r>
  </w:p>
  <w:p>
    <w:pPr>
      <w:pStyle w:val="Header"/>
      <w:rPr>
        <w:lang w:val="en-GB"/>
      </w:rPr>
    </w:pPr>
    <w:r>
      <w:rPr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ryl.samuel@esis.org.uk" TargetMode="External"/><Relationship Id="rId3" Type="http://schemas.openxmlformats.org/officeDocument/2006/relationships/hyperlink" Target="http://mid-glam-ees.wikispaces.com/" TargetMode="External"/><Relationship Id="rId4" Type="http://schemas.openxmlformats.org/officeDocument/2006/relationships/hyperlink" Target="mailto:eryl.samuel@esis.org.uk" TargetMode="External"/><Relationship Id="rId5" Type="http://schemas.openxmlformats.org/officeDocument/2006/relationships/hyperlink" Target="http://mid-glam-ees.wikispaces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oleObject" Target="embeddings/oleObject1.bin"/><Relationship Id="rId6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8T14:49:00Z</dcterms:created>
  <dc:creator>SAMUEE</dc:creator>
  <dc:description/>
  <cp:keywords/>
  <dc:language>en-US</dc:language>
  <cp:lastModifiedBy>samuee</cp:lastModifiedBy>
  <cp:lastPrinted>2008-05-09T14:37:00Z</cp:lastPrinted>
  <dcterms:modified xsi:type="dcterms:W3CDTF">2008-05-09T14:29:00Z</dcterms:modified>
  <cp:revision>4</cp:revision>
  <dc:subject/>
  <dc:title/>
</cp:coreProperties>
</file>