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0110</wp:posOffset>
                </wp:positionH>
                <wp:positionV relativeFrom="paragraph">
                  <wp:posOffset>-5715</wp:posOffset>
                </wp:positionV>
                <wp:extent cx="349313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655320"/>
                        </a:xfrm>
                        <a:prstGeom prst="rect"/>
                        <a:solidFill>
                          <a:srgbClr val="FFCC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3pt" style="position:absolute;rotation:-0;width:275.05pt;height:51.6pt;mso-wrap-distance-left:9.05pt;mso-wrap-distance-right:9.05pt;mso-wrap-distance-top:0pt;mso-wrap-distance-bottom:0pt;margin-top:-0.45pt;mso-position-vertical-relative:text;margin-left:69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39pt;width:255.1pt;height:38.9pt;mso-wrap-style:none;v-text-anchor:middle;mso-position-vertical:top" type="_x0000_t136">
                            <v:path textpathok="t"/>
                            <v:textpath on="t" fitshape="t" string="FFORWM EES MORGANNWG GANOL&#10;THE MID GLAMORGAN EES FORUM" style="font-family:&quot;Comic Sans MS&quot;;font-size:14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39pt;width:255.1pt;height:38.9pt;mso-wrap-style:none;v-text-anchor:middle;mso-position-vertical:top" type="_x0000_t136">
            <v:path textpathok="t"/>
            <v:textpath on="t" fitshape="t" string="FFORWM EES MORGANNWG GANOL&#10;THE MID GLAMORGAN EES FORUM" style="font-family:&quot;Comic Sans MS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29.04.08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Annwyl Bennaeth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52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Ysg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Buodd eich Ysgol/ Cyngor Ysgol yn llwyddiannus yr Haf diwethaf yn ei chais am grant gan Fforwm EES Morgannwg Ganol er mwyn datblygu Addysg Datblygiad Cynaliadwy a Dinasyddiaeth Fyd-Eang (</w:t>
      </w:r>
      <w:r>
        <w:rPr>
          <w:rFonts w:cs="Comic Sans MS" w:ascii="Comic Sans MS" w:hAnsi="Comic Sans MS"/>
          <w:b/>
          <w:lang w:val="en-GB"/>
        </w:rPr>
        <w:t>ADCDF</w:t>
      </w:r>
      <w:r>
        <w:rPr>
          <w:rFonts w:cs="Comic Sans MS" w:ascii="Comic Sans MS" w:hAnsi="Comic Sans MS"/>
          <w:lang w:val="en-GB"/>
        </w:rPr>
        <w:t>)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 w:eastAsia="en-GB"/>
        </w:rPr>
        <w:t>Fel amod o dderbyn y grant gofynnwyd i ysgolion ddarparu amlinelliad cryno o sut y gwariwyd yr arian a gwerthusiad ar ddiwedd y flwyddyn ariannol. Byddwn yn ddiolchgar pe gallwch yn awr anfon manylion am weithgareddau eich prosiect ynghyd ag unrhyw ffotograffau, deunyddiau ayyb perthnasol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allai’r gwerthusiad naill ai ddigwydd ar y ffurflen atodol neu ei wneud ar-lein trwy lawr lwytho’r ffurflen o wiki Fforwm EES Morgannwg Ganol ar http://midglam-ees.wikispaces.com. Gellir llwytho lluniau a dogfennau eraill i fyny’n hawdd i’r wiki a lle bo’n bosib, byddwn yn annog ysgolion i wneud hyn. Mae manylion ar ddefnyddio’r wiki dros y dudalen – mae’r broses yn eithaf hawdd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Mae’r ffurflen werthuso’n ddrych i’r ffurflen gais a anfonwyd ac nid yw’n gymhleth. Er wybodaeth i chi mae copi o’ch cynnig yn eich cais am grant wedi’i gysylltu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Y swm a roddwyd i’r ysgol oedd: 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 w:eastAsia="en-GB"/>
        </w:rPr>
        <w:t>Gobeithiaf fod y grant wedi bod yn ddefnyddiol ac nad yw’r gweithdrefnau ymgeisio a gwerthuso’n rhy lafurus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Eryl Samuel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(Ysgrifennydd – Fforwm EES Morgannwg Ganol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  <w:bookmarkStart w:id="0" w:name="cysill"/>
      <w:bookmarkStart w:id="1" w:name="cysill"/>
      <w:bookmarkEnd w:id="1"/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630</wp:posOffset>
                </wp:positionH>
                <wp:positionV relativeFrom="paragraph">
                  <wp:posOffset>34925</wp:posOffset>
                </wp:positionV>
                <wp:extent cx="5171440" cy="492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49263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Sut i ddefnyddio’r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Anfon e-bost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GB"/>
                                </w:rPr>
                                <w:t>eryl.samuel@esis.org.uk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yn gofyn am fynediad at y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Bydd gwahoddiad wedyn yn cael ei anfon at y cyfeiriad e-bost a rowch er mwyn ymuno â’r wik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Ewch at y wiki yn uniongyrchol trwy’r cyswllt neu drwy fynd at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GB"/>
                                </w:rPr>
                                <w:t>http://mid-glam-ees.wikispaces.com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Ewch at y dudalen ‘Grantiau’ i gael mynediad at ac i lawr lwytho’r ffurflen werthu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I lwytho gwybodaeth i fyn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Ewch at dudalen eich ysgol (mae hyn wedi’i chreu eiso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Gwasgwch y botwm ‘Edit this page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Os ydych chi’n dymuno ychwanegu testun at eich tudalen gallwch wneud hynn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I lwytho ffotograffau a ffeiliau i fyny defnyddiwch yr eicon ‘coeden’ ar yr bar offer Golyg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hwiliwch am ffeiliau/ffotograffau i’w llwytho i fyny a  gwasgu ‘upload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liciwch ddwywaith ar y ffeil pan fo’n ymddangos i’w rho i mewn i’r dudal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afiwch y dudalen ar ôl gorff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ysylltwch â fi ar y cyfeiriad uchod ag unrhyw broblema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7.2pt;height:387.9pt;mso-wrap-distance-left:9.05pt;mso-wrap-distance-right:9.05pt;mso-wrap-distance-top:0pt;mso-wrap-distance-bottom:0pt;margin-top:2.7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Sut i ddefnyddio’r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Anfon e-bost at </w:t>
                      </w:r>
                      <w:hyperlink r:id="rId4">
                        <w:r>
                          <w:rPr>
                            <w:rStyle w:val="InternetLink"/>
                            <w:sz w:val="28"/>
                            <w:szCs w:val="28"/>
                            <w:lang w:val="en-GB"/>
                          </w:rPr>
                          <w:t>eryl.samuel@esis.org.uk</w:t>
                        </w:r>
                      </w:hyperlink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yn gofyn am fynediad at y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Bydd gwahoddiad wedyn yn cael ei anfon at y cyfeiriad e-bost a rowch er mwyn ymuno â’r wik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Ewch at y wiki yn uniongyrchol trwy’r cyswllt neu drwy fynd at </w:t>
                      </w:r>
                      <w:hyperlink r:id="rId5">
                        <w:r>
                          <w:rPr>
                            <w:rStyle w:val="InternetLink"/>
                            <w:sz w:val="28"/>
                            <w:szCs w:val="28"/>
                            <w:lang w:val="en-GB"/>
                          </w:rPr>
                          <w:t>http://mid-glam-ees.wikispaces.com</w:t>
                        </w:r>
                      </w:hyperlink>
                      <w:r>
                        <w:rPr>
                          <w:sz w:val="28"/>
                          <w:szCs w:val="2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Ewch at y dudalen ‘Grantiau’ i gael mynediad at ac i lawr lwytho’r ffurflen werthu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I lwytho gwybodaeth i fyn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Ewch at dudalen eich ysgol (mae hyn wedi’i chreu eiso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Gwasgwch y botwm ‘Edit this page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Os ydych chi’n dymuno ychwanegu testun at eich tudalen gallwch wneud hynn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I lwytho ffotograffau a ffeiliau i fyny defnyddiwch yr eicon ‘coeden’ ar yr bar offer Golyg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Chwiliwch am ffeiliau/ffotograffau i’w llwytho i fyny a  gwasgu ‘upload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Cliciwch ddwywaith ar y ffeil pan fo’n ymddangos i’w rho i mewn i’r dudal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Safiwch y dudalen ar ôl gorffe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Cysylltwch â fi ar y cyfeiriad uchod ag unrhyw broblem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1028700</wp:posOffset>
          </wp:positionH>
          <wp:positionV relativeFrom="paragraph">
            <wp:posOffset>-746760</wp:posOffset>
          </wp:positionV>
          <wp:extent cx="7658100" cy="732155"/>
          <wp:effectExtent l="0" t="0" r="0" b="0"/>
          <wp:wrapTight wrapText="bothSides">
            <wp:wrapPolygon edited="0">
              <wp:start x="-36" y="0"/>
              <wp:lineTo x="-36" y="21205"/>
              <wp:lineTo x="21600" y="21205"/>
              <wp:lineTo x="21600" y="0"/>
              <wp:lineTo x="-36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1500</wp:posOffset>
          </wp:positionH>
          <wp:positionV relativeFrom="paragraph">
            <wp:posOffset>-571500</wp:posOffset>
          </wp:positionV>
          <wp:extent cx="600075" cy="923925"/>
          <wp:effectExtent l="0" t="0" r="0" b="0"/>
          <wp:wrapTight wrapText="bothSides">
            <wp:wrapPolygon edited="0">
              <wp:start x="-341" y="0"/>
              <wp:lineTo x="-341" y="21375"/>
              <wp:lineTo x="21600" y="21375"/>
              <wp:lineTo x="21600" y="0"/>
              <wp:lineTo x="-3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42900</wp:posOffset>
          </wp:positionH>
          <wp:positionV relativeFrom="paragraph">
            <wp:posOffset>-571500</wp:posOffset>
          </wp:positionV>
          <wp:extent cx="1876425" cy="704850"/>
          <wp:effectExtent l="0" t="0" r="0" b="0"/>
          <wp:wrapTight wrapText="bothSides">
            <wp:wrapPolygon edited="0">
              <wp:start x="5851" y="566"/>
              <wp:lineTo x="4984" y="754"/>
              <wp:lineTo x="2167" y="4342"/>
              <wp:lineTo x="1517" y="7176"/>
              <wp:lineTo x="650" y="9819"/>
              <wp:lineTo x="-72" y="14540"/>
              <wp:lineTo x="-72" y="15673"/>
              <wp:lineTo x="433" y="19261"/>
              <wp:lineTo x="1372" y="20583"/>
              <wp:lineTo x="1589" y="20583"/>
              <wp:lineTo x="5129" y="20583"/>
              <wp:lineTo x="5346" y="20583"/>
              <wp:lineTo x="6863" y="19449"/>
              <wp:lineTo x="10258" y="19261"/>
              <wp:lineTo x="20227" y="15673"/>
              <wp:lineTo x="20155" y="14540"/>
              <wp:lineTo x="20805" y="10196"/>
              <wp:lineTo x="20660" y="9819"/>
              <wp:lineTo x="21600" y="4909"/>
              <wp:lineTo x="9030" y="566"/>
              <wp:lineTo x="5851" y="566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00300</wp:posOffset>
          </wp:positionH>
          <wp:positionV relativeFrom="paragraph">
            <wp:posOffset>-685800</wp:posOffset>
          </wp:positionV>
          <wp:extent cx="647700" cy="914400"/>
          <wp:effectExtent l="0" t="0" r="0" b="0"/>
          <wp:wrapTight wrapText="bothSides">
            <wp:wrapPolygon edited="0">
              <wp:start x="-316" y="0"/>
              <wp:lineTo x="-316" y="21372"/>
              <wp:lineTo x="21600" y="21372"/>
              <wp:lineTo x="21600" y="0"/>
              <wp:lineTo x="-316" y="0"/>
            </wp:wrapPolygon>
          </wp:wrapTight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200400</wp:posOffset>
          </wp:positionH>
          <wp:positionV relativeFrom="paragraph">
            <wp:posOffset>-685800</wp:posOffset>
          </wp:positionV>
          <wp:extent cx="1143000" cy="866775"/>
          <wp:effectExtent l="0" t="0" r="0" b="0"/>
          <wp:wrapTight wrapText="bothSides">
            <wp:wrapPolygon edited="0">
              <wp:start x="-152" y="0"/>
              <wp:lineTo x="-152" y="21361"/>
              <wp:lineTo x="21600" y="21361"/>
              <wp:lineTo x="21600" y="0"/>
              <wp:lineTo x="-152" y="0"/>
            </wp:wrapPolygon>
          </wp:wrapTight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29" w:dyaOrig="13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360pt;margin-top:-27pt;width:135pt;height:31.45pt;mso-wrap-distance-left:9.05pt;mso-wrap-distance-right:9.05pt;mso-position-horizontal-relative:text;mso-position-vertical-relative:text" filled="f" o:ole="">
          <v:imagedata r:id="rId6" o:title=""/>
          <w10:wrap type="topAndBottom"/>
        </v:shape>
        <o:OLEObject Type="Embed" ProgID="" ShapeID="ole_rId5" DrawAspect="Content" ObjectID="_1607697577" r:id="rId5"/>
      </w:objec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yl.samuel@esis.org.uk" TargetMode="External"/><Relationship Id="rId3" Type="http://schemas.openxmlformats.org/officeDocument/2006/relationships/hyperlink" Target="http://mid-glam-ees.wikispaces.com/" TargetMode="External"/><Relationship Id="rId4" Type="http://schemas.openxmlformats.org/officeDocument/2006/relationships/hyperlink" Target="mailto:eryl.samuel@esis.org.uk" TargetMode="External"/><Relationship Id="rId5" Type="http://schemas.openxmlformats.org/officeDocument/2006/relationships/hyperlink" Target="http://mid-glam-ees.wikispace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49:00Z</dcterms:created>
  <dc:creator>SAMUEE</dc:creator>
  <dc:description/>
  <cp:keywords/>
  <dc:language>en-US</dc:language>
  <cp:lastModifiedBy>samuee</cp:lastModifiedBy>
  <cp:lastPrinted>2008-05-09T14:37:00Z</cp:lastPrinted>
  <dcterms:modified xsi:type="dcterms:W3CDTF">2008-05-09T14:29:00Z</dcterms:modified>
  <cp:revision>4</cp:revision>
  <dc:subject/>
  <dc:title/>
</cp:coreProperties>
</file>