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</wp:posOffset>
                </wp:positionH>
                <wp:positionV relativeFrom="paragraph">
                  <wp:posOffset>-5715</wp:posOffset>
                </wp:positionV>
                <wp:extent cx="349313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5532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275.05pt;height:51.6pt;mso-wrap-distance-left:9.05pt;mso-wrap-distance-right:9.05pt;mso-wrap-distance-top:0pt;mso-wrap-distance-bottom:0pt;margin-top:-0.45pt;mso-position-vertical-relative:text;margin-left:6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9pt;width:255.1pt;height:38.9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9pt;width:255.1pt;height:38.9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9.04.08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Annwyl Bennaet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Ysg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odd eich Ysgol/ Cyngor Ysgol yn llwyddiannus yr Haf diwethaf yn ei chais am grant gan Fforwm EES Morgannwg Ganol er mwyn datblygu Addysg Datblygiad Cynaliadwy a Dinasyddiaeth Fyd-Eang (</w:t>
      </w:r>
      <w:r>
        <w:rPr>
          <w:rFonts w:cs="Comic Sans MS" w:ascii="Comic Sans MS" w:hAnsi="Comic Sans MS"/>
          <w:b/>
          <w:lang w:val="en-GB"/>
        </w:rPr>
        <w:t>ADCDF</w:t>
      </w:r>
      <w:r>
        <w:rPr>
          <w:rFonts w:cs="Comic Sans MS" w:ascii="Comic Sans MS" w:hAnsi="Comic Sans MS"/>
          <w:lang w:val="en-GB"/>
        </w:rPr>
        <w:t>)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Fel amod o dderbyn y grant gofynnwyd i ysgolion ddarparu amlinelliad cryno o sut y gwariwyd yr arian a gwerthusiad ar ddiwedd y flwyddyn ariannol. Byddwn yn ddiolchgar pe gallwch yn awr anfon manylion am weithgareddau eich prosiect ynghyd ag unrhyw ffotograffau, deunyddiau ayyb perthnaso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allai’r gwerthusiad naill ai ddigwydd ar y ffurflen atodol neu ei wneud ar-lein trwy lawr lwytho’r ffurflen o wiki Fforwm EES Morgannwg Ganol ar http://midglam-ees.wikispaces.com. Gellir llwytho lluniau a dogfennau eraill i fyny’n hawdd i’r wiki a lle bo’n bosib, byddwn yn annog ysgolion i wneud hyn. Mae manylion ar ddefnyddio’r wiki dros y dudalen – mae’r broses yn eithaf hawd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ffurflen werthuso’n ddrych i’r ffurflen gais a anfonwyd ac nid yw’n gymhleth. Er wybodaeth i chi mae copi o’ch cynnig yn eich cais am grant wedi’i gysyllt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Y swm a roddwyd i’r ysgol oedd: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Gobeithiaf fod y grant wedi bod yn ddefnyddiol ac nad yw’r gweithdrefnau ymgeisio a gwerthuso’n rhy lafuru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ryl Samue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(Ysgrifennydd – Fforwm EES Morgannwg Ganol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bookmarkStart w:id="0" w:name="cysill"/>
      <w:bookmarkStart w:id="1" w:name="cysill"/>
      <w:bookmarkEnd w:id="1"/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34925</wp:posOffset>
                </wp:positionV>
                <wp:extent cx="5171440" cy="492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926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ut i ddefnyddio’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nfon e-bos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eryl.samuel@esis.org.uk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yn gofyn am fynediad at y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dd gwahoddiad wedyn yn cael ei anfon at y cyfeiriad e-bost a rowch er mwyn ymuno â’r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Ewch at y wiki yn uniongyrchol trwy’r cyswllt neu drwy fynd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http://mid-glam-ees.wikispaces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y dudalen ‘Grantiau’ i gael mynediad at ac i lawr lwytho’r ffurflen werth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 lwytho gwybodaeth i fyn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dudalen eich ysgol (mae hyn wedi’i chreu eis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wasgwch y botwm ‘Edit this pag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s ydych chi’n dymuno ychwanegu testun at eich tudalen gallwch wneud hy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 lwytho ffotograffau a ffeiliau i fyny defnyddiwch yr eicon ‘coeden’ ar yr bar offer Goly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hwiliwch am ffeiliau/ffotograffau i’w llwytho i fyny a  gwasgu ‘upload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ciwch ddwywaith ar y ffeil pan fo’n ymddangos i’w rho i mewn i’r duda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fiwch y dudalen ar ôl gorf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ysylltwch â fi ar y cyfeiriad uchod ag unrhyw broblem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387.9pt;mso-wrap-distance-left:9.05pt;mso-wrap-distance-right:9.05pt;mso-wrap-distance-top:0pt;mso-wrap-distance-bottom:0pt;margin-top:2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ut i ddefnyddio’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nfon e-bost at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eryl.samuel@esis.org.uk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yn gofyn am fynediad at y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dd gwahoddiad wedyn yn cael ei anfon at y cyfeiriad e-bost a rowch er mwyn ymuno â’r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Ewch at y wiki yn uniongyrchol trwy’r cyswllt neu drwy fynd at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http://mid-glam-ees.wikispaces.com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y dudalen ‘Grantiau’ i gael mynediad at ac i lawr lwytho’r ffurflen werth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 lwytho gwybodaeth i fyn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dudalen eich ysgol (mae hyn wedi’i chreu eis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wasgwch y botwm ‘Edit this pag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s ydych chi’n dymuno ychwanegu testun at eich tudalen gallwch wneud hy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I lwytho ffotograffau a ffeiliau i fyny defnyddiwch yr eicon ‘coeden’ ar yr bar offer Goly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hwiliwch am ffeiliau/ffotograffau i’w llwytho i fyny a  gwasgu ‘upload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liciwch ddwywaith ar y ffeil pan fo’n ymddangos i’w rho i mewn i’r duda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fiwch y dudalen ar ôl gorff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ysylltwch â fi ar y cyfeiriad uchod ag unrhyw broblem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330308803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l.samuel@esis.org.uk" TargetMode="External"/><Relationship Id="rId3" Type="http://schemas.openxmlformats.org/officeDocument/2006/relationships/hyperlink" Target="http://mid-glam-ees.wikispaces.com/" TargetMode="External"/><Relationship Id="rId4" Type="http://schemas.openxmlformats.org/officeDocument/2006/relationships/hyperlink" Target="mailto:eryl.samuel@esis.org.uk" TargetMode="External"/><Relationship Id="rId5" Type="http://schemas.openxmlformats.org/officeDocument/2006/relationships/hyperlink" Target="http://mid-glam-ees.wikispace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SAMUEE</dc:creator>
  <dc:description/>
  <cp:keywords/>
  <dc:language>en-US</dc:language>
  <cp:lastModifiedBy>samuee</cp:lastModifiedBy>
  <cp:lastPrinted>2008-05-09T14:37:00Z</cp:lastPrinted>
  <dcterms:modified xsi:type="dcterms:W3CDTF">2008-05-09T14:29:00Z</dcterms:modified>
  <cp:revision>4</cp:revision>
  <dc:subject/>
  <dc:title/>
</cp:coreProperties>
</file>